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882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приказом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техникум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от «__03___» __09___ 2024 г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2-ВКР_______  </w:t>
      </w:r>
    </w:p>
    <w:p>
      <w:pPr>
        <w:pStyle w:val="Normal"/>
        <w:shd w:fill="FFFFFF" w:val="clear"/>
        <w:rPr>
          <w:rFonts w:eastAsia="Times New Roman"/>
          <w:caps/>
          <w:color w:val="000000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онный № __215___</w:t>
      </w:r>
    </w:p>
    <w:p>
      <w:pPr>
        <w:pStyle w:val="Normal"/>
        <w:widowControl/>
        <w:autoSpaceDE w:val="true"/>
        <w:rPr>
          <w:rFonts w:eastAsia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/>
          <w:b/>
          <w:bCs/>
          <w:sz w:val="48"/>
          <w:szCs w:val="48"/>
          <w:lang w:eastAsia="ar-SA"/>
        </w:rPr>
        <w:t>ТРЕБОВАНИЯ К ВЫПУСКНЫМ КВАЛИФИКАЦИОННЫМ РАБОТАМ (ВКР)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Методическое руководство по осуществлению 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ребований к ВКР (дипломных работ (проектов))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г. В.Салда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2024г.</w:t>
      </w:r>
      <w:r>
        <w:br w:type="page"/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работано в соответствии с межгосударственным стандартом ЕСКД «Общие требования к текстовым документам» ГОСТ 2.105-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зработчик:  Е.С.БАБИНА</w:t>
      </w:r>
      <w:r>
        <w:rPr>
          <w:rFonts w:eastAsia="Times New Roman"/>
          <w:b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 xml:space="preserve"> председатель ГИА</w:t>
      </w:r>
      <w:r>
        <w:br w:type="page"/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6880255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6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диплом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7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пломного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8">
            <w:r>
              <w:rPr>
                <w:rStyle w:val="IndexLink"/>
                <w:sz w:val="28"/>
                <w:szCs w:val="28"/>
                <w:lang w:val="en-US" w:eastAsia="en-US"/>
              </w:rPr>
              <w:t>4  Основные требования к оформлению текстовой части дипломной работы (проекта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9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оформлению текс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0">
            <w:r>
              <w:rPr>
                <w:rStyle w:val="IndexLink"/>
                <w:sz w:val="28"/>
                <w:szCs w:val="28"/>
                <w:lang w:val="en-US" w:eastAsia="en-US"/>
              </w:rPr>
              <w:t>4.2 Требования к оформлению форму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1">
            <w:r>
              <w:rPr>
                <w:rStyle w:val="IndexLink"/>
                <w:sz w:val="28"/>
                <w:szCs w:val="28"/>
                <w:lang w:val="en-US" w:eastAsia="en-US"/>
              </w:rPr>
              <w:t>4.3  Требования к оформлению примеч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2">
            <w:r>
              <w:rPr>
                <w:rStyle w:val="IndexLink"/>
                <w:sz w:val="28"/>
                <w:szCs w:val="28"/>
                <w:lang w:val="en-US" w:eastAsia="en-US"/>
              </w:rPr>
              <w:t>4.4  Требования к оформлению иллюстрац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3">
            <w:r>
              <w:rPr>
                <w:rStyle w:val="IndexLink"/>
                <w:sz w:val="28"/>
                <w:szCs w:val="28"/>
                <w:lang w:val="en-US" w:eastAsia="en-US"/>
              </w:rPr>
              <w:t>4.5 Требования к оформлению таблиц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4">
            <w:r>
              <w:rPr>
                <w:rStyle w:val="IndexLink"/>
                <w:sz w:val="28"/>
                <w:szCs w:val="28"/>
                <w:lang w:val="en-US" w:eastAsia="en-US"/>
              </w:rPr>
              <w:t>4.6 Требования к оформлению прилож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5">
            <w:r>
              <w:rPr>
                <w:rStyle w:val="IndexLink"/>
                <w:sz w:val="28"/>
                <w:szCs w:val="28"/>
                <w:lang w:val="en-US" w:eastAsia="en-US"/>
              </w:rPr>
              <w:t>5  Подготовка к защите дипломной работы (проекта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6">
            <w:r>
              <w:rPr>
                <w:rStyle w:val="IndexLink"/>
                <w:sz w:val="28"/>
                <w:szCs w:val="28"/>
                <w:lang w:val="en-US" w:eastAsia="en-US"/>
              </w:rPr>
              <w:t>6   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Бланк отзыва руководителя 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. Бланк листа оценки достижений выпускника по специаль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. Бланк задания на выполнение дипломной работы (проекта)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416880255"/>
      <w:bookmarkEnd w:id="0"/>
      <w:r>
        <w:rPr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разработано для специалистов осуществляющих проверку выпускных квалификационных работ, выполняемых в форме дипломной работы или дипломного проекта. Руководство отражает требования к содержанию, компоновке и оформлению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ческое руководство разработано в соответствии с Межгосударственным стандартом Единой системы конструкторской документации «Общие требования к текстовым документам»</w:t>
      </w:r>
      <w:r>
        <w:rPr>
          <w:bCs/>
          <w:sz w:val="28"/>
          <w:szCs w:val="28"/>
        </w:rPr>
        <w:t xml:space="preserve"> (ГОСТ 2.105-95). Руководство может быть полезно руководителям дипломных проектов (работ) и студентам в период выполнения и оформления дипломных работ (проектов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416880256"/>
      <w:bookmarkEnd w:id="1"/>
      <w:r>
        <w:rPr>
          <w:sz w:val="28"/>
          <w:szCs w:val="28"/>
        </w:rPr>
        <w:t>2 Структура и содержание диплом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пускная квалификационная работа студентов по специальностям «Юриспруденция» «Торговое дело» выполняется в форме дипломной работы. Дипломная работа представляет собой законченное самостоятельное исследование по конкретной проблеме и включает в себя текстовую часть и презентацию.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й работы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 или «Дипломная работ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й работы на отдельных листах, формата А4,  и представление ее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достижений выпускника по специальности.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пояснительной записке, дающих право на защиту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й работы, ,утверждается заместителем директора по учебной работе и выдается выпускнику з до направления на производственную практику  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текстовой части дипломной работы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й работы, которая должна включать ниже перечисленные обязательные элементы: актуальность темы, степень разработанности проблемы, цель дипломной работы, задачи дипломной работы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не должен превышать 4 страниц. Слово «Введение» записывают в виде заголовка по центру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теоретическом разделе</w:t>
      </w:r>
      <w:r>
        <w:rPr>
          <w:sz w:val="28"/>
          <w:szCs w:val="28"/>
        </w:rPr>
        <w:t xml:space="preserve"> дипломной работы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firstLine="720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 xml:space="preserve">Практический раздел дипломной работы </w:t>
      </w:r>
      <w:r>
        <w:rPr>
          <w:sz w:val="28"/>
          <w:szCs w:val="28"/>
        </w:rPr>
        <w:t xml:space="preserve">должен содержать характеристику объекта, на материалах которого выполняется работа, и глубокий анализ изучаемой проблемы с использованием различных методов исследования. </w:t>
      </w:r>
      <w:r>
        <w:rPr>
          <w:spacing w:val="-6"/>
          <w:sz w:val="28"/>
          <w:szCs w:val="28"/>
        </w:rPr>
        <w:t>Раздел делят на подраздел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>формулируются важнейшие выводы автора по каждой из поставленных в работе задач. Они базируются на результатах выполненного исследования. Объем заключения 2-3 страницы. Слово «Заключение» записывают в виде заголовка по центру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й работы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ую работу заполняется и подписывается руководителем работы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й работы, заполняется и подписывается членами государственной экзаменационной комиссии на заседании комиссии после защиты дипломной работы выпускником (приложение В)</w:t>
      </w:r>
    </w:p>
    <w:p>
      <w:pPr>
        <w:pStyle w:val="Heading1"/>
        <w:rPr>
          <w:sz w:val="28"/>
          <w:szCs w:val="28"/>
        </w:rPr>
      </w:pPr>
      <w:bookmarkStart w:id="2" w:name="__RefHeading___Toc416880257"/>
      <w:bookmarkEnd w:id="2"/>
      <w:r>
        <w:rPr>
          <w:sz w:val="28"/>
          <w:szCs w:val="28"/>
        </w:rPr>
        <w:t>3. Структура и содержание 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пломный проект представляет собой законченное самостоятельное исследование по конкретной проблеме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го проекта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го проекта на отдельных листах, формата А4,  и представление его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яснительной запис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ипломного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;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дипломному проекту, дающих право на защиту дипломного проекта. 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>Ведомость документов</w:t>
      </w:r>
      <w:r>
        <w:rPr>
          <w:szCs w:val="28"/>
        </w:rPr>
        <w:t xml:space="preserve"> дипломного проекта представляет полный перечень всех документов проекта, включая текстовую, графическую или экспериментальную части проекта. Ведомость документов выполняется по установленной ГОСТ ЕСКД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го проекта, согласовывается с председателем цикловой комиссии, утверждается заместителем директора по учебной работе и выдается выпускнику за неделю до направления на преддипломную практику (приложение Д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ояснительной записки </w:t>
      </w:r>
      <w:r>
        <w:rPr>
          <w:sz w:val="28"/>
          <w:szCs w:val="28"/>
        </w:rPr>
        <w:t>начинает текстовую часть дипломного проекта.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пояснительной записки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го проекта, которая должна включать ниже перечисленные обязательные элементы: актуальность темы, степень разработанности проблемы, цель дипломного проекта, задачи дипломного проекта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ведения не должен превышать 4 страниц. Слово «Введ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ипломного проекта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 </w:t>
      </w:r>
      <w:r>
        <w:rPr>
          <w:sz w:val="28"/>
          <w:szCs w:val="28"/>
        </w:rPr>
        <w:t xml:space="preserve">Характеристика объекта, на материалах которого выполняется проект, и глубокий анализ изучаемой проблемы с использованием различных методов исследования и расчетов. </w:t>
      </w:r>
      <w:r>
        <w:rPr>
          <w:spacing w:val="-6"/>
          <w:sz w:val="28"/>
          <w:szCs w:val="28"/>
        </w:rPr>
        <w:t xml:space="preserve">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 xml:space="preserve">формулируются важнейшие выводы автора по каждой из поставленных в работе задач. Они базируются на результатах выполненного исследования и расчетов. Объем заключения 2-3 страницы. Слово «Заключ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го проекта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ый проект заполняется и подписывается руководителем проекта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го проекта, заполняется и подписывается членами государственной экзаменационной комиссии на заседании комиссии после защиты дипломного проекта выпускником (приложение 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416880258"/>
      <w:bookmarkEnd w:id="3"/>
      <w:r>
        <w:rPr>
          <w:sz w:val="28"/>
          <w:szCs w:val="28"/>
        </w:rPr>
        <w:t>4  Основные требования к оформлению текстовой части дипломной работы (проекта)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Heading1"/>
        <w:rPr>
          <w:sz w:val="28"/>
          <w:szCs w:val="28"/>
        </w:rPr>
      </w:pPr>
      <w:bookmarkStart w:id="4" w:name="__RefHeading___Toc416880259"/>
      <w:bookmarkEnd w:id="4"/>
      <w:r>
        <w:rPr>
          <w:sz w:val="28"/>
          <w:szCs w:val="28"/>
        </w:rPr>
        <w:t>4.1 Требования к оформлению текста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ст дипломной работы (проекта) выполняется на листах формата А4 (210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297) ГОСТ 2.301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68. Общий объем основного текста дипломной работы  (проекта)  должен быть не менее 60 страниц печатного текста. Для основного текста необходимо использовать шрифт 14 строчный с интервалом 1,5, гарнитура </w:t>
      </w:r>
      <w:r>
        <w:rPr>
          <w:i/>
          <w:spacing w:val="-6"/>
          <w:sz w:val="28"/>
          <w:szCs w:val="28"/>
          <w:lang w:val="en-US"/>
        </w:rPr>
        <w:t>Times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New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Roman</w:t>
      </w:r>
      <w:r>
        <w:rPr>
          <w:i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Названия разделов и подраздел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 жирный шрифт 14, для пунктов подраздела и подпункт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шрифт строчный 14. Размеры полей обычные (в миллиметрах: ле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30, пра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15, верхнее - 20, нижнее </w:t>
      </w:r>
      <w:r>
        <w:rPr>
          <w:spacing w:val="-6"/>
          <w:w w:val="20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0). 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умерация страниц сквозная, без пропусков и буквенных добавлений. Номер страницы не ставится на титульном листе. Нумерация страниц выполняется сверху посредин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кст разделяют на разделы и подразделы. Разделы нумеруют арабскими цифрами без точки и записывают с абзаца. Абзац – 15 мм.  Подразделы нумеруют в пределах каждого раздела и записывают с абзаца. Номер подраздела состоит из номера раздела и подраздела, разделенных точкой. В конце номера подраздела точка не ставится. Например: </w:t>
      </w:r>
    </w:p>
    <w:p>
      <w:pPr>
        <w:pStyle w:val="TextBodyIndent"/>
        <w:numPr>
          <w:ilvl w:val="0"/>
          <w:numId w:val="8"/>
        </w:numPr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звание раздела</w:t>
      </w:r>
    </w:p>
    <w:p>
      <w:pPr>
        <w:pStyle w:val="TextBodyIndent"/>
        <w:ind w:left="45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Название подраздела</w:t>
      </w:r>
    </w:p>
    <w:p>
      <w:pPr>
        <w:pStyle w:val="TextBodyIndent"/>
        <w:ind w:left="42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left="1159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 Нумерация пунктов</w:t>
      </w:r>
    </w:p>
    <w:p>
      <w:pPr>
        <w:pStyle w:val="TextBodyIndent"/>
        <w:ind w:firstLine="851"/>
        <w:rPr/>
      </w:pPr>
      <w:r>
        <w:rPr>
          <w:spacing w:val="-6"/>
          <w:sz w:val="28"/>
          <w:szCs w:val="28"/>
        </w:rPr>
        <w:t>1.1.1.1 Нумерация подпунктов</w:t>
      </w:r>
    </w:p>
    <w:p>
      <w:pPr>
        <w:pStyle w:val="TextBodyIndent"/>
        <w:ind w:left="45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ведение и заключение на разделы не разбиваются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разбивке подраздела на пункты нумерация соблюдается в пределах раздела, подраздела и пункта, разделенных точками. Если раздел или подраздел состоит из одного пункта, он также нумеруется. Пункты при необходимости могут быть разбиты на подпункты, которые должны иметь порядковую нумерацию в пределах каждого пункта. Содержащиеся в тексте пункта или подпункта перечисления требований, указаний, положений обозначают арабскими цифрами со скобкой. Каждый пункт, подпункт и перечисление записывают с абзаца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Разделы и подразделы должны иметь заголовки. Пункты заголовков не имеют. Переносы слов в заголовках не допускаются, точку в конце заголовка не ставят. Если заголовок состоит из двух предложений, их разделяют точкой. Расстояние между заголовком и текстом должно быть равно 3 интервалам (15 мм). Расстояние между заголовками раздела и подраздела должно быть равно 2 интервалам (8 мм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кст должен быть кратким, четким и не допускать различных толкований. В тексте дипломной работы не допускаетс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расшифровках буквенных обозначений, входящих в формулы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рименять сокращения слов, кроме установленных правилами русской орфографии и пунктуации (г., и т. д., и пр.) и ГОСТ 2.316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потреблять математические знаки без цифр, например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 xml:space="preserve"> (меньше или равно),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>(не равно), а также знаки № (номер), % (процент)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Числовые значения величин в тексте должны указываться с необходимой степенью точности, при этом выравнивание числа знаков после запятой необязательно. В тексте дипломной работы числа с размерностью следует писать цифрами, а без размерности до десяти -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4"/>
        </w:rPr>
      </w:pPr>
      <w:r>
        <w:rPr>
          <w:spacing w:val="-6"/>
          <w:sz w:val="28"/>
          <w:szCs w:val="28"/>
        </w:rPr>
        <w:t>В тексте пояснительной записки допустимо употребление аббревиатур, но только после разъяснения их значения один раз при первом употреблении. При этом сначала записывается полная расшифровка аббревиатуры, а затем в круглых скобках сама аббревиатура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spacing w:val="-6"/>
          <w:sz w:val="28"/>
          <w:szCs w:val="28"/>
        </w:rPr>
        <w:t>Аббревиатуры целесообразно вводить только в тех случаях, когда они используются многократно. Аббревиатуры, установленные в государственных стандартах, не требуют расшифровки (например: РФ, ЭВМ, ГОСТ и т. д.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bookmarkStart w:id="5" w:name="__RefHeading___Toc416880260"/>
      <w:bookmarkEnd w:id="5"/>
      <w:r>
        <w:rPr>
          <w:sz w:val="28"/>
          <w:szCs w:val="28"/>
        </w:rPr>
        <w:t>4.2 Требования к оформлению форму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Формулу записывают с выравниванием по центру. Значения символов и числовых коэффициентов, входящих в формулу, приводятся непосредственно под формулой. Значение каждого символа дают с новой строч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се формулы, если их в документе больше одной, нумеруют арабскими цифрами в пределах раздела. Номер формулы состоит из номера раздела и порядкового номера этой формулы в данном разделе, разделенных точкой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m – масса образц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чем номер формул указывается в круглых скобках с правой стороны страницы на уровне формулы. Ссылки в тексте на номер формулы дают в скобках, например: … в формуле (3.1)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6880261"/>
      <w:bookmarkEnd w:id="6"/>
      <w:r>
        <w:rPr>
          <w:sz w:val="28"/>
          <w:szCs w:val="28"/>
        </w:rPr>
        <w:t>4.3  Требования к оформлению примечан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имечаниях к тексту и таблицах указывают только справочные и поясняющие данные. Если имеется одно примечание, то его не нумеруют и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е» ставят тире, текст примечания начинают с прописной буквы. Если примечаний несколько, то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я» текст примечаний нумеруют арабскими цифрами без точки.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bookmarkStart w:id="7" w:name="__RefHeading___Toc416880262"/>
      <w:bookmarkEnd w:id="7"/>
      <w:r>
        <w:rPr>
          <w:sz w:val="28"/>
          <w:szCs w:val="28"/>
        </w:rPr>
        <w:t>4.4  Требования к оформлению иллюстрац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Для пояснения излагаемого текста в дипломной работе (проекте) помещают рисунки, которые должны следовать сразу после ссылки на них в тексте. Все рисунки, нумеруют в пределах раздела арабскими цифрами. Номер рисунка состоит из номера раздела и порядкового номера самого рисунка в данном разделе, разделенных точкой, после номера рисунка ставят тире, например: Рисунок 3.1 – Название рисунк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ссылках на ранее упомянутые иллюстрации следует писать: «… в соответствии с рисунком 1.2».  Рисунок должен иметь название и поясняющие данные (экспликацию), обозначение рисунка записывают после всех поясняющих данных к нему. Например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object w:dxaOrig="9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20.65pt;width:468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753125" r:id="rId2"/>
        </w:objec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>ОАО «Фирма ЖБИ-6» за 2009-2011 годы</w:t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 xml:space="preserve">Рисунок 2.28 -  Динамика структуры оборотных средств 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8" w:name="__RefHeading___Toc416880263"/>
      <w:bookmarkEnd w:id="8"/>
      <w:r>
        <w:rPr>
          <w:sz w:val="28"/>
          <w:szCs w:val="28"/>
        </w:rPr>
        <w:t>4.5 Требования к оформлению табли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</w:t>
      </w:r>
      <w:r>
        <w:rPr>
          <w:spacing w:val="-6"/>
          <w:sz w:val="28"/>
          <w:szCs w:val="28"/>
        </w:rPr>
        <w:t>Все таблицы  нумеруют в пределах раздела арабскими цифрами. Номер таблицы состоит из номера раздела и порядкового номера таблицы в данном разделе, разделенных точкой.</w:t>
      </w:r>
      <w:r>
        <w:rPr>
          <w:sz w:val="28"/>
          <w:szCs w:val="28"/>
        </w:rPr>
        <w:t xml:space="preserve"> Таблица должна иметь заголовок, который следует помещать над таблицей, после ее номера. Номер таблицы и ее название разделяет тир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TextBody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  <w:t>Таблица 2.3 - Аналитические группировки статей пассива баланса ОАО «Фирма ЖБИ-6»</w:t>
      </w:r>
    </w:p>
    <w:p>
      <w:pPr>
        <w:pStyle w:val="Normal"/>
        <w:ind w:firstLine="425"/>
        <w:jc w:val="center"/>
        <w:rPr>
          <w:b/>
          <w:b/>
          <w:spacing w:val="-6"/>
          <w:sz w:val="12"/>
          <w:szCs w:val="28"/>
        </w:rPr>
      </w:pPr>
      <w:r>
        <w:rPr>
          <w:b/>
          <w:spacing w:val="-6"/>
          <w:sz w:val="12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0"/>
        <w:gridCol w:w="850"/>
        <w:gridCol w:w="907"/>
        <w:gridCol w:w="793"/>
        <w:gridCol w:w="907"/>
        <w:gridCol w:w="907"/>
        <w:gridCol w:w="9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Пассив баланс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Год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09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11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 г. отн. 2009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10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09 г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Источники имущества всего, </w:t>
            </w:r>
          </w:p>
          <w:p>
            <w:pPr>
              <w:pStyle w:val="Normal1"/>
              <w:spacing w:before="0" w:after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5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2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Собствен</w:t>
              <w:softHyphen/>
              <w:t>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1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58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 xml:space="preserve">Заемный капитал, </w:t>
            </w:r>
          </w:p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</w:tbl>
    <w:p>
      <w:pPr>
        <w:pStyle w:val="TextBody"/>
        <w:ind w:firstLine="425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утритабличный шрифт и название таблицы допускается уменьшать до 12 или 10 размера шрифта. </w:t>
      </w:r>
      <w:r>
        <w:rPr>
          <w:sz w:val="28"/>
          <w:szCs w:val="28"/>
        </w:rPr>
        <w:t>Диагональное деление головки таблицы не допускается. Высота строк таблиц должна быть не менее 8 мм.</w:t>
      </w:r>
    </w:p>
    <w:p>
      <w:pPr>
        <w:pStyle w:val="33"/>
        <w:ind w:firstLine="709"/>
        <w:rPr/>
      </w:pPr>
      <w:r>
        <w:rPr>
          <w:spacing w:val="-6"/>
          <w:sz w:val="28"/>
          <w:szCs w:val="28"/>
        </w:rPr>
        <w:t xml:space="preserve">Если строки или графы таблицы выходят за формат листа, то в первом случае в каждой части таблицы повторяется нумерация граф головки, во втором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боковик. Над последующими частями таблицы слева пишут «Продолжение таблицы» с указанием ее номера, например: «Продолжение таблицы 3.1». Название таблицы помещают только над первой частью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Графу «№ п/п» в таблицу не включают. При необходимости нумерации показателей, параметров и других данных порядковые номера указывают в боковике таблицы перед их наименованием. Для облегчения ссылок в тексте документа допускается нумерация граф.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цифровые данные в графах таблицы выражены в различных единицах измерения, то их указывают в заголовке каждой графы. Если все параметры, размещенные в таблице, выражены в одной и той же единице измерения (например, в рублях), то сокращенное обозначение единицы измерения дается над таблицей с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9" w:name="__RefHeading___Toc416880264"/>
      <w:bookmarkEnd w:id="9"/>
      <w:r>
        <w:rPr>
          <w:sz w:val="28"/>
          <w:szCs w:val="28"/>
        </w:rPr>
        <w:t>4.6 Требования к оформлению приложений</w:t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В качестве приложений могут быть использованы копии документов статистической отчетности, устава предприятия, иллюстрации, тексты вспомогательного характера и др. Приложения располагают в порядке ссылок на них в тексте документа. Каждое приложение должно начинаться с нового листа (страницы)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. А для информационного – «рекомендуемое» или «справочное». Приложение должно иметь заголовок, который записывают симметрично тексту с прописной буквы отдельной строкой. Приложения обозначают заглавными буквами русского алфавита, начиная с А, например: Приложение 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 документе есть приложения, то на них дают ссылки в тексте, а в содержании перечисляют все приложения с указанием их обозначений и заголовков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0" w:name="__RefHeading___Toc416880265"/>
      <w:bookmarkEnd w:id="10"/>
      <w:r>
        <w:rPr>
          <w:sz w:val="28"/>
          <w:szCs w:val="28"/>
        </w:rPr>
        <w:t>5  Подготовка к защите дипломной работы (прое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дипломная работа (проект) подписывается студентом и сдается на проверку руко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е работы (проекты), допущенные к защите, после устранения замечаний подписываются руководителем. Руководитель дипломной работы (проекта) пишет отзыв о качестве выполнения дипломной работы (проекта) (приложение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дипломной работы (проекта) к защите осуществляется директором техникума на основании отзыва руководителя (приложение 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ипломная работа (проект) защищается студентом перед Государственной экзаменационной комиссией на открытом заседании. 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1" w:name="__RefHeading___Toc416880266"/>
      <w:r>
        <w:rPr>
          <w:sz w:val="28"/>
          <w:szCs w:val="28"/>
        </w:rPr>
        <w:t xml:space="preserve">6   </w:t>
      </w:r>
      <w:bookmarkEnd w:id="11"/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Федеральный закон от 29 декабря 2012г. № 273-ФЗ  «Об образовании в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оссийской Федерации от 16 августа 2013 года №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3. ГОСТ 2.105-95 Межгосударственный стандарт. Единая система конструкторской документации. Общие требования к текстовым документа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5. 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2" w:name="__RefHeading___Toc416880270"/>
      <w:bookmarkEnd w:id="12"/>
      <w:r>
        <w:rPr>
          <w:sz w:val="28"/>
          <w:szCs w:val="28"/>
        </w:rPr>
        <w:t>Приложение 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отзыва руководителя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32"/>
          <w:szCs w:val="32"/>
        </w:rPr>
        <w:t>О Т З Ы В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4"/>
          <w:szCs w:val="24"/>
        </w:rPr>
        <w:t>руководителя дипломной рабо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а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ма дипломной работы: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Объем дипломной работы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листов приложений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о степени соответствия выполненной работы заданию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роявленная выпускником степень самостоятельности при выполнении работы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положительных качеств дипломной работы 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основных недостатков дипломной работы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Характеристика специальной подготовки выпускника  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Е ЗАКЛЮЧ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Дипломная работа заслуживает оценки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ководитель_________________________</w:t>
      </w:r>
    </w:p>
    <w:p>
      <w:pPr>
        <w:pStyle w:val="Normal"/>
        <w:widowControl/>
        <w:autoSpaceDE w:val="true"/>
        <w:ind w:left="6372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rFonts w:eastAsia="Times New Roman"/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4"/>
          <w:szCs w:val="24"/>
        </w:rPr>
        <w:t>«______» ___________________ 20 ____ г.</w:t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диплом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ма дипломного проекта: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Объем диплом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листов графической части, приложений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степени соответствия выполненного проекта заданию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ленная выпускником степень самостоятельности при выполнении проекта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ложительных качеств дипломного проекта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основных недостатков дипломного проекта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истика специальной подготовки выпускника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Е 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пломный проект заслуживает оценки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_________________________</w:t>
      </w:r>
    </w:p>
    <w:p>
      <w:pPr>
        <w:pStyle w:val="Normal"/>
        <w:ind w:left="6372" w:hanging="0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 ___________________ 20 ____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13" w:name="__RefHeading___Toc416880274"/>
      <w:r>
        <w:rPr>
          <w:sz w:val="28"/>
          <w:szCs w:val="28"/>
        </w:rPr>
        <w:t xml:space="preserve">Приложение </w:t>
      </w:r>
      <w:bookmarkEnd w:id="13"/>
      <w:r>
        <w:rPr>
          <w:sz w:val="28"/>
          <w:szCs w:val="28"/>
        </w:rPr>
        <w:t>Б</w:t>
      </w:r>
    </w:p>
    <w:p>
      <w:pPr>
        <w:pStyle w:val="Heading1"/>
        <w:rPr/>
      </w:pPr>
      <w:r>
        <w:rPr>
          <w:sz w:val="28"/>
          <w:szCs w:val="28"/>
        </w:rPr>
        <w:t>Бланк листа оценки достижений выпускника по специальности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ЛИСТ ОЦЕНКИ</w:t>
      </w:r>
      <w:r>
        <w:rPr>
          <w:rFonts w:eastAsia="Times New Roman"/>
          <w:bCs/>
          <w:sz w:val="24"/>
          <w:szCs w:val="24"/>
        </w:rPr>
        <w:t xml:space="preserve"> ДОСТИЖЕНИЙ ВЫПУСКНИКОВ  ПО СПЕЦИАЛЬНОСТИ 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ИО выпускника 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Тема дипломной работы: 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енная оценка: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оказателей общих компетенций:  0 баллов – нет; 1 балл – да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ab/>
        <w:t>показателей профессиональных компетенций:  0-1 балл – п</w:t>
      </w:r>
      <w:r>
        <w:rPr/>
        <w:t>оказатель не проявлен, 2-3 балла – единичное проявление показателя, 4-5 баллов системное проявление показател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67"/>
        <w:gridCol w:w="8504"/>
        <w:gridCol w:w="1513"/>
        <w:gridCol w:w="1605"/>
        <w:gridCol w:w="1134"/>
      </w:tblGrid>
      <w:tr>
        <w:trPr>
          <w:trHeight w:val="48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ни освоения деятельности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оценки сформированности профессиональных и общих компетенц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Максимальное количество баллов за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членов ГАК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баллах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мые компетен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Эмоционально-псих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ует понимание роли и места земельно-имущественных отношений  в экономической деятельности всех субъектов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а также навыками профессиональной аргументации (на основании ответов на вопросы комиссии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организацию собственной деятельности по выполне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предъявляет работу, оформленную в соответствии с основными требованиями Положения о ВКР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фессиональную проблему в соответствии с нормативно-правовыми документами, регламентирующими профессиональную деятельн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использует выбранную информацию для решения профессиональных задач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циальны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босновывает выбор заявленной проблемы, обосновывает актуальность разработки проблемы, новизну решения, ее практическую значим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- осуществляет поиск и структурирует информацию из разных источников в соответствии с профессиональной проблемой;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-моделирует профессиональную деятельность с помощью прикладных программных продуктов в соответствии с заданной профессиональной проблемой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логично выстраивает защиту, аргументирует изложение материала,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</w:t>
            </w:r>
            <w:r>
              <w:rPr>
                <w:rFonts w:eastAsia="Times New Roman"/>
              </w:rPr>
              <w:t>профессионально аргументирует ответы на вопросы комисс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общается с членами комиссии и руководителем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блемы, принимает решения в стандартных и нестандартных ситуациях (на основании ответов на вопросы комиссии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определяет метод и способ решения профессиональных задач согласно заданной ситуации</w:t>
            </w:r>
            <w:r>
              <w:rPr>
                <w:rFonts w:eastAsia="Times New Roman"/>
                <w:lang w:eastAsia="en-US"/>
              </w:rPr>
              <w:t xml:space="preserve"> и оценивает эффективность и качество их выполне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сравнительный анализ различных точек зрения на профессиональную проблему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устанавливает связь между теоретическими и практическими результатами и их соответствие с целями, задачами, темой исследова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бобщает результаты исследования, делает вывод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</w:rPr>
              <w:t>- демонстрирует умения по составлению земельного баланса района</w:t>
            </w:r>
            <w:r>
              <w:rPr>
                <w:rFonts w:eastAsia="Times New Roman"/>
              </w:rPr>
              <w:t>, согласно заданным условиям в установленные сроки и в соответствии с нормативными документ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подготавливает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разрабатывает и обосновывает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участвует в проектировании и анализе социально-экономического развития территории, вносит собственные предло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мониторинг земель территор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вор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- </w:t>
            </w:r>
            <w:r>
              <w:rPr>
                <w:rFonts w:eastAsia="Times New Roman"/>
              </w:rPr>
              <w:t>использует специальные  информационно-коммуникационные технолог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провождает    защиту     качественной    электронной    презентацией, соответствующей структуре и содержа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амосовершен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осуществляет самооценку деятельности и результатов выполнения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-пользуется средствами массовой информации в области профессиональной деятельност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СУММА БАЛЛОВ ПО ПОКАЗАТЕ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ОТЗЫВ РУКОВОДИТЕЛЯ ДИПЛОМНОЙ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/>
            </w:pPr>
            <w:r>
              <w:rPr>
                <w:rFonts w:eastAsia="Times New Roman"/>
              </w:rPr>
              <w:t>ОБЩАЯ СУММА БАЛ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АЯ ОЦЕНКА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>*Для формирования итоговой оценки  (по пятибальной шкале оценок) следует применить универсальную шкалу оценки образовательных достижений: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удовлетворительно» - сумма баллов составляет менее 50% от общей суммы баллов,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Times New Roman"/>
          <w:color w:val="000000"/>
        </w:rPr>
        <w:t>«удовлетворительно» - сумма баллов составляет от 51% до 7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хорошо» - сумма баллов составляет от 71% до 9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отлично» - сумма баллов составляет от 91% до 100% от общей суммы баллов.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autoSpaceDE w:val="true"/>
        <w:ind w:firstLine="567"/>
        <w:rPr>
          <w:rFonts w:eastAsia="Times New Roman"/>
          <w:strike/>
        </w:rPr>
      </w:pPr>
      <w:r>
        <w:rPr>
          <w:rFonts w:eastAsia="Times New Roman"/>
        </w:rPr>
        <w:t xml:space="preserve">Члены государственной экзаменационной комиссии  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_ Ф.И.О                                       </w:t>
      </w:r>
    </w:p>
    <w:p>
      <w:pPr>
        <w:pStyle w:val="Normal"/>
        <w:widowControl/>
        <w:autoSpaceDE w:val="true"/>
        <w:ind w:left="4956" w:hanging="0"/>
        <w:rPr>
          <w:rFonts w:eastAsia="Times New Roman"/>
          <w:strike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 Ф.И.О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«_____» ____________________ 2015г.</w:t>
      </w:r>
    </w:p>
    <w:p>
      <w:pPr>
        <w:pStyle w:val="Normal"/>
        <w:jc w:val="center"/>
        <w:rPr>
          <w:sz w:val="28"/>
          <w:szCs w:val="28"/>
        </w:rPr>
      </w:pPr>
      <w:bookmarkStart w:id="14" w:name="__RefHeading___Toc416880278"/>
      <w:r>
        <w:rPr>
          <w:sz w:val="28"/>
          <w:szCs w:val="28"/>
        </w:rPr>
        <w:t xml:space="preserve">Приложение </w:t>
      </w:r>
      <w:bookmarkEnd w:id="14"/>
      <w:r>
        <w:rPr>
          <w:sz w:val="28"/>
          <w:szCs w:val="28"/>
        </w:rPr>
        <w:t>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задания на выполнение дипломной работы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529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.</w:t>
      </w:r>
    </w:p>
    <w:p>
      <w:pPr>
        <w:pStyle w:val="Normal"/>
        <w:widowControl/>
        <w:autoSpaceDE w:val="true"/>
        <w:ind w:firstLine="5387"/>
        <w:jc w:val="center"/>
        <w:rPr>
          <w:rFonts w:eastAsia="Times New Roman"/>
          <w:caps/>
          <w:spacing w:val="-20"/>
          <w:sz w:val="22"/>
          <w:szCs w:val="22"/>
        </w:rPr>
      </w:pPr>
      <w:r>
        <w:rPr>
          <w:rFonts w:eastAsia="Times New Roman"/>
          <w:caps/>
          <w:spacing w:val="-2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310" w:leader="none"/>
        </w:tabs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>Задание    на   выполн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Й     работ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Студенту (ке)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р.______________по специальности 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ма работы</w:t>
      </w:r>
      <w:r>
        <w:rPr>
          <w:rFonts w:eastAsia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8205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ведение (5%)</w:t>
        <w:tab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Раздел 1 Теоретическая часть работы (25-35%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2 Аналитическая часть работы (расчеты) (40-45%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3 Заключительная часть работы (выводы) (10-15%):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ок используемой литературы (библиография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ая рекомендуемая литература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Срок окончания работы       «___» _________ 201  г.</w:t>
      </w:r>
    </w:p>
    <w:p>
      <w:pPr>
        <w:pStyle w:val="Normal"/>
        <w:widowControl/>
        <w:tabs>
          <w:tab w:val="clear" w:pos="708"/>
          <w:tab w:val="left" w:pos="5865" w:leader="none"/>
        </w:tabs>
        <w:autoSpaceDE w:val="true"/>
        <w:rPr/>
      </w:pPr>
      <w:r>
        <w:rPr>
          <w:rFonts w:eastAsia="Times New Roman"/>
          <w:sz w:val="22"/>
          <w:szCs w:val="22"/>
        </w:rPr>
        <w:t xml:space="preserve">Руководитель дипломной работы    ______________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Председатель комиссии _____________________ 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   г.    Студент _____________________ ФИО</w:t>
      </w:r>
    </w:p>
    <w:p>
      <w:pPr>
        <w:pStyle w:val="Normal"/>
        <w:widowControl/>
        <w:autoSpaceDE w:val="true"/>
        <w:ind w:left="2124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Heading1"/>
        <w:rPr>
          <w:rFonts w:eastAsia="Times New Roman"/>
          <w:b w:val="false"/>
          <w:b w:val="false"/>
          <w:caps/>
          <w:spacing w:val="-20"/>
          <w:kern w:val="2"/>
          <w:sz w:val="24"/>
          <w:szCs w:val="24"/>
        </w:rPr>
      </w:pPr>
      <w:r>
        <w:rPr>
          <w:rFonts w:eastAsia="Times New Roman"/>
          <w:b w:val="false"/>
          <w:caps/>
          <w:spacing w:val="-20"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aps/>
          <w:spacing w:val="-20"/>
          <w:sz w:val="24"/>
          <w:szCs w:val="24"/>
        </w:rPr>
      </w:pPr>
      <w:r>
        <w:rPr>
          <w:rFonts w:eastAsia="Times New Roman"/>
          <w:caps/>
          <w:spacing w:val="-2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Задание    на   выполнение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ГО     ПРОЕКТ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Студенту (ке) 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гр. _______________________________ специальности _____________________________________________ Руководитель 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Тема проекта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А. Содержание пояснительной записк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Общая часть</w:t>
      </w:r>
      <w:r>
        <w:rPr>
          <w:rFonts w:eastAsia="Times New Roman"/>
        </w:rPr>
        <w:t xml:space="preserve"> 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 xml:space="preserve">2.     Организация и экономика </w:t>
      </w:r>
      <w:r>
        <w:rPr>
          <w:rFonts w:eastAsia="Times New Roman"/>
        </w:rPr>
        <w:t>:  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. Приложения к  проекта: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1</w:t>
      </w:r>
      <w:r>
        <w:rPr>
          <w:rFonts w:eastAsia="Times New Roman"/>
        </w:rPr>
        <w:t xml:space="preserve"> 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2</w:t>
      </w:r>
      <w:r>
        <w:rPr>
          <w:rFonts w:eastAsia="Times New Roman"/>
        </w:rPr>
        <w:t xml:space="preserve">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>3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</w:rPr>
        <w:t>Основная рекомендуем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Дополнительные указания: 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Срок окончания проекта     « ___ » _______________ 20 _ г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Руководитель  дипломного проекта  _____________________ФИО  « ___ » _______________ 20 _ г.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Председатель комиссии    ______________________ И.О. Фамилия   «__»____________ 20__г.</w:t>
      </w:r>
    </w:p>
    <w:p>
      <w:pPr>
        <w:pStyle w:val="Normal"/>
        <w:widowControl/>
        <w:tabs>
          <w:tab w:val="clear" w:pos="708"/>
          <w:tab w:val="left" w:pos="7170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4г.    Студент _____________________ ФИО</w:t>
      </w:r>
    </w:p>
    <w:p>
      <w:pPr>
        <w:pStyle w:val="Normal"/>
        <w:widowControl/>
        <w:autoSpaceDE w:val="tru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 ТРЕБОВАНИЯ К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та(ки): ___________________________   группы:  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ab/>
        <w:tab/>
        <w:tab/>
        <w:tab/>
        <w:t>(фамилия, имя, отчество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Проводится для установления соответствия работы студента предъявляемым требованиям к оформлению ВКР.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НАЛИЗ НА СООТВЕТСТВИЕ ТРЕБОВАНИЯМ К ОФОРМЛЕНИЮ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6"/>
        <w:gridCol w:w="4708"/>
        <w:gridCol w:w="1948"/>
      </w:tblGrid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ответствие 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Титульный лис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соответствует утвержденному образц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 соответствует утвержденной теме по прика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ипу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ит все структурные части: ведомость документов, задание на дипломный проект, титульный лист пояснительной записки, лист содержание, введение, общую часть, заключение (выводы), список литературы, приложения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Каждая структурная часть начинается с новой стран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ключает все разделы и соответствует структуре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текс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я: левое – 30 мм., верхнее – 20 мм.,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ое – 15 мм., нижнее – 20 м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Размер шрифта (кегль) – 14 п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зва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шрифта</w:t>
            </w:r>
            <w:r>
              <w:rPr>
                <w:rFonts w:eastAsia="Times New Roman"/>
                <w:lang w:val="en-US"/>
              </w:rPr>
              <w:t xml:space="preserve"> – Times New Roman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жстрочный интервал – полуторны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бзац – 15 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трани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титульном листе номер страницы не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страницы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квозная по всему текс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Таблицы и формул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исунки, схемы и диаграмм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сылки на список используемой литературы и снос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печатаются в квадратных скобках и соответствуют нумерации в списке литера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уемой литератур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личие не менее 10 источ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 (при наличии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уются и имеют наименование. В основном тексте имеются ссылки на прило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284" w:leader="none"/>
      </w:tabs>
      <w:autoSpaceDE w:val="true"/>
      <w:ind w:left="35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40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16"/>
      <w:lang w:val="ru-RU" w:bidi="ar-SA"/>
    </w:rPr>
  </w:style>
  <w:style w:type="character" w:styleId="5">
    <w:name w:val="Заголовок 5 Знак"/>
    <w:qFormat/>
    <w:rPr>
      <w:rFonts w:eastAsia="Calibri"/>
      <w:sz w:val="32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eastAsia="Calibri"/>
      <w:sz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2"/>
      <w:lang w:val="ru-RU" w:bidi="ar-SA"/>
    </w:rPr>
  </w:style>
  <w:style w:type="character" w:styleId="9">
    <w:name w:val="Заголовок 9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Подзаголовок Знак"/>
    <w:qFormat/>
    <w:rPr>
      <w:rFonts w:eastAsia="Calibri"/>
      <w:b/>
      <w:caps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6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lang w:val="ru-RU" w:bidi="ar-SA"/>
    </w:rPr>
  </w:style>
  <w:style w:type="character" w:styleId="Style10">
    <w:name w:val="Название Знак"/>
    <w:qFormat/>
    <w:rPr>
      <w:rFonts w:eastAsia="Calibri"/>
      <w:caps/>
      <w:sz w:val="28"/>
      <w:lang w:val="ru-RU" w:bidi="ar-SA"/>
    </w:rPr>
  </w:style>
  <w:style w:type="character" w:styleId="32">
    <w:name w:val="Основной текст 3 Знак"/>
    <w:qFormat/>
    <w:rPr>
      <w:rFonts w:eastAsia="Calibri"/>
      <w:sz w:val="28"/>
      <w:lang w:val="ru-RU"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Calibri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aps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42" w:leader="none"/>
        <w:tab w:val="left" w:pos="426" w:leader="none"/>
      </w:tabs>
      <w:autoSpaceDE w:val="true"/>
      <w:ind w:left="142" w:hanging="0"/>
      <w:jc w:val="center"/>
    </w:pPr>
    <w:rPr>
      <w:b/>
      <w:caps/>
      <w:sz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67"/>
    </w:pPr>
    <w:rPr>
      <w:sz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>
      <w:rFonts w:eastAsia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2:00Z</dcterms:created>
  <dc:creator>Marina</dc:creator>
  <dc:description/>
  <cp:keywords/>
  <dc:language>en-US</dc:language>
  <cp:lastModifiedBy>Professional</cp:lastModifiedBy>
  <cp:lastPrinted>2019-12-12T18:18:00Z</cp:lastPrinted>
  <dcterms:modified xsi:type="dcterms:W3CDTF">2024-09-26T08:05:00Z</dcterms:modified>
  <cp:revision>37</cp:revision>
  <dc:subject/>
  <dc:title>1 Пояснительная записка</dc:title>
</cp:coreProperties>
</file>